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3 марта 2021 года</w:t>
        <w:tab/>
        <w:tab/>
        <w:tab/>
        <w:tab/>
        <w:tab/>
        <w:tab/>
        <w:tab/>
        <w:tab/>
        <w:tab/>
        <w:t>№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депутатском запросе от 28.01.2021 г. № 7-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Рассмотрев депутатский запрос от 28.01.2021 г. № 7-2021 депутата Думы ЗАТО Озерный - Цымбала Игоря Николаевича, в соответствии со статьёй 27 Устава ЗАТО Озерный Тверской области, статьёй 13 Регламента Думы ЗАТО Озерный Тверской области, Дума ЗАТО Озерный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лонить депутатский запрос от 28.01.2021 г. № 7-20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color w:val="000000"/>
          <w:sz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я Думы ЗАТО Озерный                                           С.А. Васил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56:00Z</dcterms:created>
  <dc:creator>Admin</dc:creator>
  <dc:description/>
  <cp:keywords/>
  <dc:language>en-US</dc:language>
  <cp:lastModifiedBy>USERZATO</cp:lastModifiedBy>
  <cp:lastPrinted>2020-02-14T09:57:00Z</cp:lastPrinted>
  <dcterms:modified xsi:type="dcterms:W3CDTF">2021-03-01T09:50:00Z</dcterms:modified>
  <cp:revision>14</cp:revision>
  <dc:subject/>
  <dc:title/>
</cp:coreProperties>
</file>